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8. december 11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2. DÉLEGYHÁZA 0154/26 HRSZ-Ú INGATLAN BELTERÜLETBE VONÁSI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hoz 2018. október 11. napján érkezett kérelmében Kocsis Tünde (2337 Délegyháza, Vasút sor 5/b. szám alatti lakos) a tulajdonában lévő Délegyháza 0154/26 hrsz-ú, kivett lakóház és udvar megjelölésű 2 800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külterületi ingatlan belterületbe vonását kér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 településrendezési szerződésekben az önkormányzat azonban nem csupán az eljárás költségét terhelte a tulajdonosokra, hanem ú.n. intézményfejlesztési hozzájárulást is kért, melynek mértékét pontosította a 235/2018.(XI.21.) számú Képviselő-testületi határozat, mely szerint ez az összeg minden esetben 1 800 Ft/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kérelmezett ingatlannal határosan helyezkedik el a Délegyháza 0157 hrsz-ú útingatlan is, melyet a kérelmezett ingatlan belterületbe vonásával egyidőben célszerű szintén belterületbe von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melléklet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Irányadó 235/2018.(XI.21.) számú Kt. határoz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ermőföld védelméről szóló 2007. évi CXXIX törvény 15. §-a alapján a Délegyháza 0154/26 hrsz-ú és Délegyháza 0157 hrsz-ú ingatlanok belterületbe vonásához hozzájárul azzal a feltétellel, hogy Kocsis Tünde (2337 Délegyháza, Vasút sor 5/b. szám alatti lakos, továbbiakban: Kérelmező) a Délegyháza 0154/26 hrsz-ú, kivett lakóház és udvar megjelölésű 28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i/>
          <w:sz w:val="22"/>
          <w:szCs w:val="22"/>
        </w:rPr>
        <w:t xml:space="preserve">térmértékű külterületi ingatlan belterületbe vonásának teljes anyagi terhét és jogszerű megvalósítását külön megállapodásban, ú.n. településrendezési szerződésben vállalja. A településrendezési szerződésben rögzítésre kerül, hogy a belterületbe vonással járó intézményfejlesztési hozzájárulás mértéke - Délegyháza Község Önkormányzat Képviselő-testületének 235/2018.(XI.21.) számú határozata alapján - jelen esetben bruttó 5 040 000 F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december 11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4-01-31T09:25:00Z</cp:lastPrinted>
  <dcterms:modified xsi:type="dcterms:W3CDTF">2018-12-11T06:06:00Z</dcterms:modified>
  <cp:revision>119</cp:revision>
  <dc:subject/>
  <dc:title>Előterjesztés a Képviselő-testület</dc:title>
</cp:coreProperties>
</file>